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ение с 19.07.2021 по 30.07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     2021 года                              №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5» декабря 2020 года №124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5 декабря 2020 года №124 «О бюджете Войновск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>1.1   в пункте 1 цифры «6 688,4» заменить цифрами «6 883,7»;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2 цифры «6 875,9» заменить цифрами «7 071,2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2.  Приложение 1. «Объем поступлений доходов бюджета Войновского сельского поселения Егорлыкского района на 2021 год и на плановый период 2022 и 2023 годов» изложить в редакции согласно приложению 1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ConsPlusTitle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</w:t>
      </w:r>
      <w:r>
        <w:rPr>
          <w:b w:val="false"/>
          <w:bCs w:val="false"/>
          <w:sz w:val="28"/>
          <w:szCs w:val="28"/>
          <w:lang w:eastAsia="ar-SA"/>
        </w:rPr>
        <w:t>Приложение 2. «Источники финансирования дефицита бюджета Войновского сельского поселения Егорлык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ConsPlusTitle"/>
        <w:ind w:firstLine="851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6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1 год и на плановый период 2022 и 2023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7. «Ведомственная структура расходов бюджета Войновского сельского поселения   Егорлыкского района на 2021 год и на плановый период 2022 и 2023 годов» изложить согласно приложению 4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8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ы Вой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 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22:00Z</dcterms:created>
  <dc:creator>Гордиенко</dc:creator>
  <dc:description/>
  <cp:keywords/>
  <dc:language>en-US</dc:language>
  <cp:lastModifiedBy>Admin1</cp:lastModifiedBy>
  <cp:lastPrinted>2021-05-17T11:22:00Z</cp:lastPrinted>
  <dcterms:modified xsi:type="dcterms:W3CDTF">2021-07-27T08:23:00Z</dcterms:modified>
  <cp:revision>197</cp:revision>
  <dc:subject/>
  <dc:title>ПРОЕКТ</dc:title>
</cp:coreProperties>
</file>